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124667742"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67730504"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1299795588"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072549195"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312769366"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292843619"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